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paid amou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 xml:space="preserve">Proportional – Reinsurer and cedant share the premiums and claims proportionally; </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pacing w:lineRule="auto" w:line="240"/>
              <w:rPr/>
            </w:pPr>
            <w:r>
              <w:rPr>
                <w:lang w:val="en-GB"/>
              </w:rPr>
              <w:t xml:space="preserve">M2.3S_F has the same columns as M2.3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pPr>
            <w:r>
              <w:rPr/>
            </w:r>
          </w:p>
          <w:p>
            <w:pPr>
              <w:pStyle w:val="Normal"/>
              <w:snapToGrid w:val="false"/>
              <w:spacing w:lineRule="auto" w:line="240" w:before="0" w:after="0"/>
              <w:rPr>
                <w:lang w:val="en-GB"/>
              </w:rPr>
            </w:pPr>
            <w:r>
              <w:rPr>
                <w:lang w:val="en-GB"/>
              </w:rPr>
              <w:t>Note that all amounts (paid and received) should be reflected according to the effective date of payment or receipt (i.e. how the amounts will be reflected in the income state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aid (Excl.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per line of business excluding all allocated loss adjustment expenses (ALAE) and non-reinsurance recoveries. The claims paid should be split between current and previous year. It is also required to show it gross and net of reinsurance recoveries.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allocated loss adjustment expenses paid per line of business.  The ALAE amount should be split between current and previous year. It is also required to show it gross and net of reinsurance recoveries.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on-reinsurance recoveries received per line of business.  The amount should be split between current and previous year. It is also required to show it gross and net of reinsurance.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claims paid per line of business including ALAE and non-reinsurance recoveries. The amount is split between current and previous year. It is also required to show it gross and net of reinsurance recoveries. The previous year figures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3S and M2.3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22:00Z</dcterms:modified>
  <cp:revision>42</cp:revision>
  <dc:subject/>
  <dc:title/>
</cp:coreProperties>
</file>